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4/1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1) Vyhodnocení veřejné zakázky „Rozvoj informačních a komunikačních systémů města Strakonice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istrační číslo: CZ.06.3.05/0.0/0.0/16_044/000517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2) Příkazní smlouva pro obstarání záležitostí k zajištění zadávacího řízení pro  výběr dodavatele na akci „Rozvoj informačních a komunikačních systémů města Strakonice“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3)</w:t>
      </w:r>
      <w:r>
        <w:rPr/>
        <w:t xml:space="preserve"> </w:t>
      </w:r>
      <w:r>
        <w:rPr>
          <w:u w:val="single"/>
        </w:rPr>
        <w:t>Seznam objednáv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 xml:space="preserve">1) Vyhodnocení veřejné zakázky „Rozvoj informačních a komunikačních systémů města Strakonice“ </w:t>
        <w:br/>
        <w:t>Registrační číslo: CZ.06.3.05/0.0/0.0/16_044/00051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Odbor informatiky a provozu doporučuje RM přijmout následující usnesení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Doplňující informace ke zprávě a protokolu ke zprávě a protokolu hodnotící komise zadávacího říze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>
          <w:rFonts w:eastAsia="Arial Unicode MS"/>
          <w:bCs/>
        </w:rPr>
        <w:t xml:space="preserve">s vyhodnocením </w:t>
      </w:r>
      <w:r>
        <w:rPr/>
        <w:t>zadávacího řízení část D nadlimitní veřejné zakázky na realizaci projektu „</w:t>
      </w:r>
      <w:r>
        <w:rPr>
          <w:b/>
        </w:rPr>
        <w:t>Rozvoj informačních a komunikačních systémů města Strakonice – registrační číslo: CZ.06.3.05/0.0./0.0./16_044/0005175</w:t>
      </w:r>
      <w:r>
        <w:rPr/>
        <w:t>“ v nadlimitním řízení dle zákona č. 134/2016 Sb., o zadávání veřejných zakázek, v platném znění, provedeného hodnotící komisí jmenovanou usnesením rady města č.4291/2017, pověřenou posouzením splnění podmínek účasti v zadávacím řízení a hodnocení nabídek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Rozhodl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že ekonomicky nejvýhodnější nabídkou zadávacího řízení část D, tzn. nabídkou s nejnižší nabídkovou cenou na realizaci veřejné zakázky </w:t>
      </w:r>
      <w:r>
        <w:rPr>
          <w:b/>
          <w:bCs/>
        </w:rPr>
        <w:t xml:space="preserve">„FLUX. spol. s r.o.“,  </w:t>
      </w:r>
      <w:r>
        <w:rPr>
          <w:bCs/>
        </w:rPr>
        <w:t>Musílkova 167/13, 15000 Praha, IČ: 16979613, DIČ: CZ16979613, s nabídkovou cenou 451 088, -- Kč s DPH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s uzavřením smlouvy na realizaci </w:t>
      </w:r>
      <w:r>
        <w:rPr>
          <w:b/>
        </w:rPr>
        <w:t>veřejné zakázky „Rozvoj informačních a komunikačních systémů města Strakonice“ část D</w:t>
      </w:r>
    </w:p>
    <w:p>
      <w:pPr>
        <w:pStyle w:val="Normal"/>
        <w:jc w:val="both"/>
        <w:rPr>
          <w:bCs/>
        </w:rPr>
      </w:pPr>
      <w:r>
        <w:rPr>
          <w:b/>
        </w:rPr>
        <w:t>Registrační číslo: CZ.06.3.05/0.0/0.0/16_044/0005175</w:t>
      </w:r>
      <w:r>
        <w:rPr/>
        <w:t xml:space="preserve"> se zhotovitelem </w:t>
      </w:r>
      <w:r>
        <w:rPr>
          <w:b/>
          <w:bCs/>
        </w:rPr>
        <w:t xml:space="preserve">„FLUX. spol. s r.o.“,  </w:t>
      </w:r>
      <w:r>
        <w:rPr>
          <w:bCs/>
        </w:rPr>
        <w:t>Musílkova 167/13, 15000 Praha, IČ: 16979613, DIČ: CZ16979613, za celkovou cenu 451 088, -- Kč s DP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>
          <w:color w:val="000000"/>
        </w:rPr>
        <w:t xml:space="preserve">starostu města podpisem smlouvy o dílo na realizaci veřejné zakázky </w:t>
      </w:r>
      <w:r>
        <w:rPr>
          <w:b/>
        </w:rPr>
        <w:t>„Rozvoj informačních a komunikačních systémů města Strakonice“ část D Registrační číslo: CZ.06.3.05/0.0/0.0/16_044/0005175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jc w:val="left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jc w:val="left"/>
        <w:textAlignment w:val="auto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 xml:space="preserve">2) </w:t>
      </w:r>
      <w:r>
        <w:rPr>
          <w:szCs w:val="28"/>
        </w:rPr>
        <w:t>Příkazní smlouva pro obstarání záležitostí k zajištění zadávacího řízení pro  výběr dodavatele na akci „Informační systém eCulture města Strakoni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dbor informatiky a provozu doporučuje RM přijmout následující usnesen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příkazní smlouvy na zajištění administrace zadávacího řízení pro výběr dodavatele na akci Informační systém eCulture města Strakonice s firmou Stavební poradna, s.r.o., Průběžná 48, 370 04 České Budějovice, IČ 625 08 822, za celkovou cenu 105 800,- Kč bez DPH, tj. 128 018,- Kč vč. DP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>
          <w:color w:val="000000"/>
        </w:rPr>
      </w:pPr>
      <w:r>
        <w:rPr>
          <w:color w:val="000000"/>
        </w:rPr>
        <w:t>starostu města podpisem výše uvedené smlouvy a podpisem plné moci k výkonu zadavatelské činnosti pro firmu Stavební poradna, s.r.o., Průběžná 48, 370 04 České Budějovice, IČ 625 08 82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3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květen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8-05-30T10:41:00Z</cp:lastPrinted>
  <dcterms:modified xsi:type="dcterms:W3CDTF">2018-06-14T06:28:00Z</dcterms:modified>
  <cp:revision>76</cp:revision>
  <dc:subject/>
  <dc:title>Městský úřad Strakonice</dc:title>
</cp:coreProperties>
</file>